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9710</wp:posOffset>
                </wp:positionH>
                <wp:positionV relativeFrom="paragraph">
                  <wp:posOffset>650240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512pt" to="522.65pt,5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9710</wp:posOffset>
                </wp:positionH>
                <wp:positionV relativeFrom="paragraph">
                  <wp:posOffset>6981825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549.75pt" to="522.65pt,5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4480</wp:posOffset>
                </wp:positionH>
                <wp:positionV relativeFrom="paragraph">
                  <wp:posOffset>6028055</wp:posOffset>
                </wp:positionV>
                <wp:extent cx="0" cy="24110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74.65pt" to="222.4pt,6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19710</wp:posOffset>
                </wp:positionH>
                <wp:positionV relativeFrom="paragraph">
                  <wp:posOffset>7781925</wp:posOffset>
                </wp:positionV>
                <wp:extent cx="6858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3pt;margin-top:6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4155</wp:posOffset>
                </wp:positionH>
                <wp:positionV relativeFrom="paragraph">
                  <wp:posOffset>-614045</wp:posOffset>
                </wp:positionV>
                <wp:extent cx="6981190" cy="6946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b/>
                              </w:rPr>
                              <w:t>Carleo-Seifert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Glob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7/10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Time Required: 42 mi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48.35pt;mso-position-vertical-relative:text;margin-left:-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b/>
                        </w:rPr>
                        <w:t>Carleo-Seifert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Globa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 xml:space="preserve"> 7/10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9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Time Required: 42 mi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155</wp:posOffset>
                </wp:positionH>
                <wp:positionV relativeFrom="paragraph">
                  <wp:posOffset>300355</wp:posOffset>
                </wp:positionV>
                <wp:extent cx="21805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red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ener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3.65pt;mso-position-vertical-relative:text;margin-left:-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Pred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ener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1858010</wp:posOffset>
                </wp:positionV>
                <wp:extent cx="69811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The Symbolic Story of Mercantil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46.3pt;mso-position-vertical-relative:text;margin-left:-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The Symbolic Story of Mercanti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4155</wp:posOffset>
                </wp:positionH>
                <wp:positionV relativeFrom="paragraph">
                  <wp:posOffset>2467610</wp:posOffset>
                </wp:positionV>
                <wp:extent cx="6866890" cy="34804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8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ption</w:t>
                            </w:r>
                            <w:r>
                              <w:rPr>
                                <w:szCs w:val="20"/>
                              </w:rPr>
                              <w:t>: The students will use Story Impressions to create a story based on a teacher-provided list of words about mercantilism.  They will then read a passage explaining mercantilism and use a highlighter to mark the things they predicted with accuracy in one color and the things they did not predict accurately in a different color.  Finally, based on the information they have discovered in their reading, students will use poster board and markers to create a graphic representation of mercantilism and present it to the clas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Essential Questions</w:t>
                            </w:r>
                            <w:r>
                              <w:rPr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at does mercantilism mea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o profits under mercantilis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o suffers under mercantilis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How does marking the text help with comprehension?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Standards</w:t>
                            </w:r>
                            <w:r>
                              <w:rPr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LA -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LA-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LA –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S-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S-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74.05pt;mso-wrap-distance-left:9.05pt;mso-wrap-distance-right:9.05pt;mso-wrap-distance-top:0pt;mso-wrap-distance-bottom:0pt;margin-top:194.3pt;mso-position-vertical-relative:text;margin-left:-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Cs w:val="20"/>
                        </w:rPr>
                        <w:t>Description</w:t>
                      </w:r>
                      <w:r>
                        <w:rPr>
                          <w:szCs w:val="20"/>
                        </w:rPr>
                        <w:t>: The students will use Story Impressions to create a story based on a teacher-provided list of words about mercantilism.  They will then read a passage explaining mercantilism and use a highlighter to mark the things they predicted with accuracy in one color and the things they did not predict accurately in a different color.  Finally, based on the information they have discovered in their reading, students will use poster board and markers to create a graphic representation of mercantilism and present it to the class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Cs w:val="20"/>
                        </w:rPr>
                        <w:t>Essential Questions</w:t>
                      </w:r>
                      <w:r>
                        <w:rPr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What does mercantilism mea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Who profits under mercantilis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Who suffers under mercantilis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How does marking the text help with comprehension?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Cs w:val="20"/>
                        </w:rPr>
                        <w:t>Standards</w:t>
                      </w:r>
                      <w:r>
                        <w:rPr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LA -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LA-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LA –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SS-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SS-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4155</wp:posOffset>
                </wp:positionH>
                <wp:positionV relativeFrom="paragraph">
                  <wp:posOffset>6023610</wp:posOffset>
                </wp:positionV>
                <wp:extent cx="6866890" cy="24199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>Assessment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>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 Define mercantilism                                             Present a visual that requires 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Explain the concept of Mercantilism and          Students will present their visual representation wi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escribe the roles of the colonies and the              rationa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ther coun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661785" cy="1016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125" r="-5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785" cy="1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ighlight text based on a purpose</w:t>
                              <w:tab/>
                              <w:tab/>
                              <w:tab/>
                              <w:t>Text highlighted in two col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55pt;mso-wrap-distance-left:9.05pt;mso-wrap-distance-right:9.05pt;mso-wrap-distance-top:0pt;mso-wrap-distance-bottom:0pt;margin-top:474.3pt;mso-position-vertical-relative:text;margin-left:-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>Assessment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>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 Define mercantilism                                             Present a visual that requires understan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Explain the concept of Mercantilism and          Students will present their visual representation wi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escribe the roles of the colonies and the              rationa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ther coun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6661785" cy="1016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125" r="-5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785" cy="1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ighlight text based on a purpose</w:t>
                        <w:tab/>
                        <w:tab/>
                        <w:tab/>
                        <w:t>Text highlighted in two col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9155</wp:posOffset>
                </wp:positionH>
                <wp:positionV relativeFrom="paragraph">
                  <wp:posOffset>300355</wp:posOffset>
                </wp:positionV>
                <wp:extent cx="2409190" cy="1380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rking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Using symbol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23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rking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Using symbo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6445</wp:posOffset>
                </wp:positionH>
                <wp:positionV relativeFrom="paragraph">
                  <wp:posOffset>300355</wp:posOffset>
                </wp:positionV>
                <wp:extent cx="2180590" cy="1380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esen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3.6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ese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9423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tory Impressions: Students will use the list of words on a handout to create a story that they think is accurate based on their prior knowledge of the top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4.2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Story Impressions: Students will use the list of words on a handout to create a story that they think is accurate based on their prior knowledge of the top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9880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Marking the Text: Students will highlight text to decide what they predicted correctly and what they did not predic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7.8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Marking the Text: Students will highlight text to decide what they predicted correctly and what they did not predi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2376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Symbolic Visual: Students will work in groups to create a graphic/symbolic representation of mercantilism and present this poster to class with their rationa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7.45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Symbolic Visual: Students will work in groups to create a graphic/symbolic representation of mercantilism and present this poster to class with their rationa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Styles: </w:t>
        <w:tab/>
        <w:t>Auditory – Visual – Kinesthe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ory Impression worksheet</w:t>
      </w:r>
    </w:p>
    <w:p>
      <w:pPr>
        <w:pStyle w:val="Normal"/>
        <w:numPr>
          <w:ilvl w:val="0"/>
          <w:numId w:val="6"/>
        </w:numPr>
        <w:rPr/>
      </w:pPr>
      <w:r>
        <w:rPr/>
        <w:t>Mercantilism reading</w:t>
      </w:r>
    </w:p>
    <w:p>
      <w:pPr>
        <w:pStyle w:val="Normal"/>
        <w:numPr>
          <w:ilvl w:val="0"/>
          <w:numId w:val="6"/>
        </w:numPr>
        <w:rPr/>
      </w:pPr>
      <w:r>
        <w:rPr/>
        <w:t>Poster board</w:t>
      </w:r>
    </w:p>
    <w:p>
      <w:pPr>
        <w:pStyle w:val="Normal"/>
        <w:numPr>
          <w:ilvl w:val="0"/>
          <w:numId w:val="6"/>
        </w:numPr>
        <w:rPr/>
      </w:pPr>
      <w:r>
        <w:rPr/>
        <w:t>Markers-colored pencils-crayons</w:t>
      </w:r>
    </w:p>
    <w:p>
      <w:pPr>
        <w:pStyle w:val="Normal"/>
        <w:numPr>
          <w:ilvl w:val="0"/>
          <w:numId w:val="6"/>
        </w:numPr>
        <w:rPr/>
      </w:pPr>
      <w:r>
        <w:rPr/>
        <w:t>Highlighter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>Global</w:t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  <w:tab/>
        <w:tab/>
        <w:tab/>
        <w:t>Carleo/Sei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  <w:u w:val="single"/>
        </w:rPr>
        <w:t>Directions</w:t>
      </w:r>
      <w:r>
        <w:rPr>
          <w:sz w:val="30"/>
          <w:szCs w:val="30"/>
        </w:rPr>
        <w:t>:  Use the words below to write a short story.  The words MUST appear in the same order in the story as they appear in the list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Mercantilism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Economic System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Colony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Export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Raw Materials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Import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Finished Product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Mother Country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Profi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4:55:00Z</dcterms:created>
  <dc:creator>Matthew Mendler</dc:creator>
  <dc:description/>
  <dc:language>en-US</dc:language>
  <cp:lastModifiedBy>JODY Tauken</cp:lastModifiedBy>
  <cp:lastPrinted>2009-06-16T10:16:00Z</cp:lastPrinted>
  <dcterms:modified xsi:type="dcterms:W3CDTF">2009-07-15T15:01:00Z</dcterms:modified>
  <cp:revision>4</cp:revision>
  <dc:subject/>
  <dc:title>Pre-Reading</dc:title>
</cp:coreProperties>
</file>